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  <w:t>Datum: 31. 3. 2013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deva: </w:t>
      </w:r>
      <w:r>
        <w:rPr>
          <w:b/>
          <w:bCs/>
        </w:rPr>
        <w:t>Zapisnik zbora načelnikov Komisije za alpinizem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i je bil v  sredo 13. marca 2013 ob 16.30 uri v prostorih Domžalskega doma v Domžalah.</w:t>
      </w:r>
      <w:r>
        <w:rPr>
          <w:b/>
          <w:bCs/>
          <w:color w:val="FFFFFF"/>
        </w:rPr>
        <w:t xml:space="preserve"> sred13. marca 2013, ob 16.30 uri v prostorih Domžalskega doma v Domžalah.</w:t>
      </w:r>
      <w:r>
        <w:rPr/>
        <w:t xml:space="preserve"> </w:t>
      </w:r>
      <w:r>
        <w:rPr>
          <w:b/>
          <w:bCs/>
          <w:color w:val="FFFFFF"/>
        </w:rPr>
        <w:t xml:space="preserve">v sredo, 13. marca 2013, ob </w:t>
      </w:r>
      <w:r>
        <w:rPr/>
        <w:t>Uvodne besede načelnika Komisije za alpinizem Mihe Habjana. Trenutek tišine posvečen vsem, ki so izgubili življenje v gora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Ad1/ Izvolitev delovnega predsedstva, zapisnikarja, overovatelja zapisnika ter verifikacijske komisije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ačelnik KA, Miha Habjan, je predlagal izvolitev delovnega predsedstva v sestavi:</w:t>
      </w:r>
    </w:p>
    <w:p>
      <w:pPr>
        <w:pStyle w:val="Normal"/>
        <w:spacing w:lineRule="auto" w:line="240" w:before="0" w:after="0"/>
        <w:jc w:val="both"/>
        <w:rPr/>
      </w:pPr>
      <w:r>
        <w:rPr/>
        <w:t>Matjaž Šerkezi – predsednik zbora</w:t>
      </w:r>
    </w:p>
    <w:p>
      <w:pPr>
        <w:pStyle w:val="Normal"/>
        <w:spacing w:lineRule="auto" w:line="240" w:before="0" w:after="0"/>
        <w:jc w:val="both"/>
        <w:rPr/>
      </w:pPr>
      <w:r>
        <w:rPr/>
        <w:t>Domen Petek (AK Ravne), Jurij Rous (AO Črnuče) – člana zbor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Sklep 1.1.:</w:t>
      </w:r>
    </w:p>
    <w:p>
      <w:pPr>
        <w:pStyle w:val="Normal"/>
        <w:spacing w:lineRule="auto" w:line="240" w:before="0" w:after="0"/>
        <w:jc w:val="both"/>
        <w:rPr/>
      </w:pPr>
      <w:r>
        <w:rPr/>
        <w:t>Zbor je soglasno potrdil delovno predsedstvo v sestavi:</w:t>
      </w:r>
    </w:p>
    <w:p>
      <w:pPr>
        <w:pStyle w:val="Normal"/>
        <w:spacing w:lineRule="auto" w:line="240" w:before="0" w:after="0"/>
        <w:jc w:val="both"/>
        <w:rPr/>
      </w:pPr>
      <w:r>
        <w:rPr/>
        <w:t>Predsednik zbora – Matjaž Šerkezi.</w:t>
      </w:r>
    </w:p>
    <w:p>
      <w:pPr>
        <w:pStyle w:val="Normal"/>
        <w:spacing w:lineRule="auto" w:line="240" w:before="0" w:after="0"/>
        <w:jc w:val="both"/>
        <w:rPr/>
      </w:pPr>
      <w:r>
        <w:rPr/>
        <w:t>Člana zbora – Domen Petek (AK Ravne) in  Jurij Rous (AO Črnuče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edsednik zbora Matjaž Šerkezi je predlagal še ostala delovna telesa:</w:t>
      </w:r>
    </w:p>
    <w:p>
      <w:pPr>
        <w:pStyle w:val="Normal"/>
        <w:spacing w:lineRule="auto" w:line="240" w:before="0" w:after="0"/>
        <w:jc w:val="both"/>
        <w:rPr/>
      </w:pPr>
      <w:r>
        <w:rPr/>
        <w:t>Jasna Pečjak – zapisnikar,</w:t>
      </w:r>
    </w:p>
    <w:p>
      <w:pPr>
        <w:pStyle w:val="Normal"/>
        <w:spacing w:lineRule="auto" w:line="240" w:before="0" w:after="0"/>
        <w:jc w:val="both"/>
        <w:rPr/>
      </w:pPr>
      <w:r>
        <w:rPr/>
        <w:t>Sonja Živec (Obalni AK) in Tomi Aurednik (AK Slovenska Bistrica) – overovatelja zapisnika,</w:t>
      </w:r>
    </w:p>
    <w:p>
      <w:pPr>
        <w:pStyle w:val="Normal"/>
        <w:spacing w:lineRule="auto" w:line="240" w:before="0" w:after="0"/>
        <w:jc w:val="both"/>
        <w:rPr/>
      </w:pPr>
      <w:r>
        <w:rPr/>
        <w:t>Nejc Pozvek (Posavski AK) in Andrej Stuchly (AO Domžale) – verifikacijska komisi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Sklep 1.2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Zbor je soglasno potrdil delovna telesa v predlagani sestav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  <w:color w:val="FF0000"/>
        </w:rPr>
      </w:pPr>
      <w:r>
        <w:rPr>
          <w:b/>
          <w:bCs/>
        </w:rPr>
        <w:t xml:space="preserve">Prisotni načelniki oz. namestniki odsekov/klubov:  </w:t>
      </w:r>
      <w:r>
        <w:rPr>
          <w:bCs/>
        </w:rPr>
        <w:t>glej prilogo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Ostali prisotni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Tomo Česen – načelnik KŠP</w:t>
      </w:r>
    </w:p>
    <w:p>
      <w:pPr>
        <w:pStyle w:val="Normal"/>
        <w:spacing w:lineRule="auto" w:line="240" w:before="0" w:after="0"/>
        <w:jc w:val="both"/>
        <w:rPr/>
      </w:pPr>
      <w:r>
        <w:rPr/>
        <w:t>Tone Škarja- načelnik KOTG</w:t>
      </w:r>
    </w:p>
    <w:p>
      <w:pPr>
        <w:pStyle w:val="Normal"/>
        <w:spacing w:lineRule="auto" w:line="240" w:before="0" w:after="0"/>
        <w:jc w:val="both"/>
        <w:rPr/>
      </w:pPr>
      <w:r>
        <w:rPr/>
        <w:t>Jasna Pečjak-načelnica KGŠ</w:t>
      </w:r>
    </w:p>
    <w:p>
      <w:pPr>
        <w:pStyle w:val="Normal"/>
        <w:spacing w:lineRule="auto" w:line="240" w:before="0" w:after="0"/>
        <w:jc w:val="both"/>
        <w:rPr/>
      </w:pPr>
      <w:r>
        <w:rPr/>
        <w:t>Člani KA: Matej Kladnik</w:t>
      </w:r>
    </w:p>
    <w:p>
      <w:pPr>
        <w:pStyle w:val="Normal"/>
        <w:spacing w:lineRule="auto" w:line="240" w:before="0" w:after="0"/>
        <w:jc w:val="both"/>
        <w:rPr/>
      </w:pPr>
      <w:r>
        <w:rPr/>
        <w:t>Strokovni sodelavec Matjaž Šerkez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erifikacijska komisija je poročala, da je od 44 registriranih odsekov/klubov zastopanih na zboru 32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elovni predsednik je ugotovil, da je zbor sklepčen. Zbor je začel z delom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Ad 2/ Sprejem predlaganega dnevnega re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 xml:space="preserve">Predsednik zbora je prebral predlagani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Dnevni red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Izvolitev delovnega predsedstva, zapisnikarja in overovatelja zapisnika ter verifikacijske komisij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Sprejem predlaganega dnevnega red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regled realizacije sklepov zadnjega zbora načelnikov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oročilo o delu v letu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Finančno poročilo za leto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Plan dela za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Finančni plan za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Razn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Sklep 2.1.:</w:t>
      </w:r>
    </w:p>
    <w:p>
      <w:pPr>
        <w:pStyle w:val="Normal"/>
        <w:spacing w:lineRule="auto" w:line="240" w:before="0" w:after="0"/>
        <w:jc w:val="both"/>
        <w:rPr/>
      </w:pPr>
      <w:r>
        <w:rPr/>
        <w:t>Zbor načelnikov je predlagani dnevni red soglasno sprejel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Ad 3/ Pregled realizacije sklepov zadnjega zbora načelnikov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pisnik zbora načelnikov z dne 20.3.2012 je bil poslan vsem načelnikom odsekov. </w:t>
      </w:r>
    </w:p>
    <w:p>
      <w:pPr>
        <w:pStyle w:val="Normal"/>
        <w:spacing w:lineRule="auto" w:line="240" w:before="0" w:after="0"/>
        <w:jc w:val="both"/>
        <w:rPr/>
      </w:pPr>
      <w:r>
        <w:rPr/>
        <w:t>Matjaž Šerkezi je na kratko preletel zapisnik in povedal, da so realizirani vsi sklepi.</w:t>
      </w:r>
    </w:p>
    <w:p>
      <w:pPr>
        <w:pStyle w:val="Normal"/>
        <w:spacing w:lineRule="auto" w:line="240" w:before="0" w:after="0"/>
        <w:jc w:val="both"/>
        <w:rPr/>
      </w:pPr>
      <w:r>
        <w:rPr/>
        <w:t>Miha Habjan je v zvezi z zavarovanjem alpinistov poudaril, da zavarovanje za alpiniste še ni optimalno, boljše pogoje lahko pričakujemo, ko bo imela PZS točen seznam članov, ki ga bo lahko posredovala zavarovalnic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  <w:bCs/>
        </w:rPr>
        <w:t>Sklep 3.2.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Zapisnik zbora načelnikov z dne  20..marca 2012  je bil  soglasno sprejet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Ad 4/ Poročilo o delu  v letu 20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Miha Habjan je na kratko  podal pregled dela za leto 2012 (poročilo je priloga zapisnika) in pojasnil, da bo Zbornik slovenskega alpinizma izšel skupaj za leti 2011 in 201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  <w:bCs/>
        </w:rPr>
        <w:t>Sklep 4.1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Poročilo  o  delu KA v letu 2012 je bilo sprejeto z večino glasov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Ad 5/  Finančno poročilo za leto 2012</w:t>
      </w:r>
    </w:p>
    <w:p>
      <w:pPr>
        <w:pStyle w:val="Normal"/>
        <w:spacing w:lineRule="auto" w:line="240" w:before="0" w:after="0"/>
        <w:jc w:val="both"/>
        <w:rPr/>
      </w:pPr>
      <w:r>
        <w:rPr/>
        <w:t>Poročilo, ki je priloga zapisnika je predstavil  in obrazložil Matjaž Šerkezi.</w:t>
      </w:r>
    </w:p>
    <w:p>
      <w:pPr>
        <w:pStyle w:val="Normal"/>
        <w:spacing w:lineRule="auto" w:line="240" w:before="0" w:after="0"/>
        <w:jc w:val="both"/>
        <w:rPr/>
      </w:pPr>
      <w:r>
        <w:rPr/>
        <w:t>Monika Bogataj (AO Radovljica)  je opozorila na problem PD, ki nimajo alpinističnega odseka, alpinist mora v takem primeru plačati dve članarini (matičnemu PD in PD, kjer je včlanjen v AO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Sklep 5.1.:</w:t>
      </w:r>
    </w:p>
    <w:p>
      <w:pPr>
        <w:pStyle w:val="Normal"/>
        <w:spacing w:lineRule="auto" w:line="240" w:before="0" w:after="0"/>
        <w:jc w:val="both"/>
        <w:rPr/>
      </w:pPr>
      <w:r>
        <w:rPr/>
        <w:t>Finančno poročilo za leto 2012 je bilo sprejeto  z večino glasov predstavnikov alpinističnih kolektivov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Ad 6/  Plan dela za 2013</w:t>
      </w:r>
    </w:p>
    <w:p>
      <w:pPr>
        <w:pStyle w:val="Normal"/>
        <w:spacing w:lineRule="auto" w:line="240" w:before="0" w:after="0"/>
        <w:jc w:val="both"/>
        <w:rPr/>
      </w:pPr>
      <w:r>
        <w:rPr/>
        <w:t>Plan dela, ki je priloga zapisnika, je bil pripravljen na podlagi  in v obsegu  kot za leto 2012. Višina dodeljeni sredstev še ni znana, če bo potrebno, bomo zmanjšali in prilagodili obseg, prioriteti pa ostajata vzgoja in izobraževanje  ter vrhunski alpinizem.</w:t>
      </w:r>
    </w:p>
    <w:p>
      <w:pPr>
        <w:pStyle w:val="Normal"/>
        <w:spacing w:lineRule="auto" w:line="240" w:before="0" w:after="0"/>
        <w:jc w:val="both"/>
        <w:rPr/>
      </w:pPr>
      <w:r>
        <w:rPr/>
        <w:t>V letu 2013 bo pomembna naloga postopno združevanje dela obeh Komisij, ki se ukvarjata z alpinizmom,KA in KOTG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onja Živec (Obalni AO) je opozorila na možnost dodatnega zavarovanja za reševanje v tujini pri zavarovalnici Generali.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klep 6.1.:</w:t>
      </w:r>
    </w:p>
    <w:p>
      <w:pPr>
        <w:pStyle w:val="Normal"/>
        <w:spacing w:lineRule="auto" w:line="240" w:before="0" w:after="0"/>
        <w:jc w:val="both"/>
        <w:rPr/>
      </w:pPr>
      <w:r>
        <w:rPr/>
        <w:t>Zbor načelnikov je potrdil plan dela KA za leto 2012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klep 6.2.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/>
        <w:t>Strokovna služba bo preverila, če se zavarovanje s članarino B+Š z dodatnim zavarovanjem pri zavarovalnici Generali res izenači z zavarovanjem pri članarini A+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Ad 7/ Finančni plan za leto 201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Plan dela in finančni plan sta povezana, če bo dotok sredstev manjši, bo treba skrčiti oz zmanjšati akcij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Finančni plan je priloga zapisnik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Sklep 7.1.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color w:val="FF0000"/>
        </w:rPr>
      </w:pPr>
      <w:r>
        <w:rPr/>
        <w:t>Finančni plan za leto 2012 je bil soglasno potrj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Ad 8/ razno</w:t>
      </w:r>
    </w:p>
    <w:p>
      <w:pPr>
        <w:pStyle w:val="Normal"/>
        <w:spacing w:lineRule="auto" w:line="240" w:before="0" w:after="0"/>
        <w:jc w:val="both"/>
        <w:rPr/>
      </w:pPr>
      <w:r>
        <w:rPr/>
        <w:t>Načelnika AO XY je zanimalo, kje so objavljeni kriteriji za kategorizacijo, Matjaž Šerkezi je pojasnil in pokazal kje na internetni strani so javno objavlje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eč načelnikov se je strinjalo s predlogom, da bi morala biti poraba sredstev za kvalitetne  vzpone in odprave bolj transparentn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iha Habjan je pojasnil, da lahko na naslednjem Zboru podrobneje predstavi porabo denarja, Tone Škarja je dopolnil, da javna objava podatkov na straneh KA ne bi bila najbolj primern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Sklep 8.1.:</w:t>
      </w:r>
    </w:p>
    <w:p>
      <w:pPr>
        <w:pStyle w:val="Normal"/>
        <w:spacing w:lineRule="auto" w:line="240" w:before="0" w:after="0"/>
        <w:jc w:val="both"/>
        <w:rPr/>
      </w:pPr>
      <w:r>
        <w:rPr/>
        <w:t>Na naslednjem Zboru načelnikov bo KA predstavila načelnikov podrobnejšo tabelo s porabo sredstev za odprave in kvalitetne vzpon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iha Habjan je v zvezi s spletno stranjo KA povedal, da stran sicer deluje, pobuda s strani načelnikov za izboljšave  strani pa je še vedno dobrodošl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bor alpinistov, ki ga bo letos organiziral Soški AO je prestavljen na 23. november 2013, ko je aktivnosti in dogodkov manj. Kandidata za organizacijo Zbora alpinistov 2014 sta AO Ljubljana-Matica in AO Kranj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Tomo Česen je povedal, da informativnega dneva pred izpiti za alpiniste ne bo več, ker ni zanimanja, pripravili pa bodo kratek seminar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Zbor načelnikov je bil zaključen ob 19 ur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pisnikar: Jasna Pečjak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verovatelja zapisnika: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  <w:t>Sonja Živec (Obalni AK)</w:t>
      </w:r>
    </w:p>
    <w:p>
      <w:pPr>
        <w:pStyle w:val="Normal"/>
        <w:spacing w:lineRule="auto" w:line="240" w:before="0" w:after="0"/>
        <w:rPr/>
      </w:pPr>
      <w:r>
        <w:rPr/>
        <w:t>Tomi Aurednik (AK Slovenska Bistrica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Miha Habjan, načelnik KA PZS</w:t>
      </w:r>
    </w:p>
    <w:p>
      <w:pPr>
        <w:pStyle w:val="Normal"/>
        <w:spacing w:lineRule="auto" w:line="240" w:before="0" w:after="0"/>
        <w:rPr/>
      </w:pPr>
      <w:r>
        <w:rPr/>
        <w:t>Priloge:</w:t>
      </w:r>
    </w:p>
    <w:p>
      <w:pPr>
        <w:pStyle w:val="Odstavekseznama"/>
        <w:numPr>
          <w:ilvl w:val="0"/>
          <w:numId w:val="1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o poročilo 2012</w:t>
      </w:r>
    </w:p>
    <w:p>
      <w:pPr>
        <w:pStyle w:val="Odstavekseznama"/>
        <w:numPr>
          <w:ilvl w:val="0"/>
          <w:numId w:val="1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očilo o delu za leto 2012</w:t>
      </w:r>
    </w:p>
    <w:p>
      <w:pPr>
        <w:pStyle w:val="Odstavekseznama"/>
        <w:numPr>
          <w:ilvl w:val="0"/>
          <w:numId w:val="1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2013</w:t>
      </w:r>
    </w:p>
    <w:p>
      <w:pPr>
        <w:pStyle w:val="Odstavekseznama"/>
        <w:numPr>
          <w:ilvl w:val="0"/>
          <w:numId w:val="1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i plan 2013</w:t>
      </w:r>
    </w:p>
    <w:p>
      <w:pPr>
        <w:pStyle w:val="Odstavekseznama"/>
        <w:numPr>
          <w:ilvl w:val="0"/>
          <w:numId w:val="1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isnik zbora načelnikov_20 03 2012</w:t>
      </w:r>
    </w:p>
    <w:p>
      <w:pPr>
        <w:pStyle w:val="Odstavekseznama"/>
        <w:numPr>
          <w:ilvl w:val="0"/>
          <w:numId w:val="1"/>
        </w:numPr>
        <w:spacing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risotnosti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drawing>
        <wp:inline distT="0" distB="0" distL="0" distR="0">
          <wp:extent cx="5754370" cy="1277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277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olobesediloZnak">
    <w:name w:val="Golo besedilo Znak"/>
    <w:qFormat/>
    <w:rPr>
      <w:rFonts w:eastAsia="Calibri" w:cs="Consolas"/>
      <w:color w:val="1F497D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rFonts w:eastAsia="Calibri" w:cs="Consolas"/>
      <w:color w:val="1F497D"/>
      <w:szCs w:val="21"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24:00Z</dcterms:created>
  <dc:creator>Matjaz</dc:creator>
  <dc:description/>
  <cp:keywords/>
  <dc:language>en-US</dc:language>
  <cp:lastModifiedBy>PZS_Matjaž Šerkezi</cp:lastModifiedBy>
  <cp:lastPrinted>2012-09-13T13:33:00Z</cp:lastPrinted>
  <dcterms:modified xsi:type="dcterms:W3CDTF">2014-03-25T10:47:00Z</dcterms:modified>
  <cp:revision>4</cp:revision>
  <dc:subject/>
  <dc:title>Številka:</dc:title>
</cp:coreProperties>
</file>