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stoji na trasi SPP ali R.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268"/>
        <w:gridCol w:w="993"/>
        <w:gridCol w:w="2078"/>
        <w:gridCol w:w="2032"/>
      </w:tblGrid>
      <w:tr>
        <w:trPr/>
        <w:tc>
          <w:tcPr>
            <w:tcW w:w="1384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1086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560 m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9845</wp:posOffset>
                      </wp:positionV>
                      <wp:extent cx="1295400" cy="1770380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770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2.35pt" to="96.6pt,13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Savici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95300" cy="4286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5360" cy="428760"/>
                                <a:chOff x="0" y="0"/>
                                <a:chExt cx="495360" cy="428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536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495360" cy="42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pt;height:33.75pt" coordorigin="0,0" coordsize="780,675">
                      <v:rect id="shape_0" stroked="f" o:allowincell="t" style="position:absolute;left:0;top:0;width:779;height:6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779;height:674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810</wp:posOffset>
                      </wp:positionV>
                      <wp:extent cx="1295400" cy="1824355"/>
                      <wp:effectExtent l="15875" t="11430" r="1587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82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0.3pt" to="96.6pt,143.9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/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528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339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 PD Ljubljana-Matic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22:00Z</dcterms:created>
  <dc:creator>Jože Rovan</dc:creator>
  <dc:description/>
  <cp:keywords/>
  <dc:language>en-US</dc:language>
  <cp:lastModifiedBy>KlemenP</cp:lastModifiedBy>
  <cp:lastPrinted>2012-07-12T12:10:00Z</cp:lastPrinted>
  <dcterms:modified xsi:type="dcterms:W3CDTF">2014-05-14T13:47:00Z</dcterms:modified>
  <cp:revision>5</cp:revision>
  <dc:subject/>
  <dc:title/>
</cp:coreProperties>
</file>