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8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28575</wp:posOffset>
                      </wp:positionV>
                      <wp:extent cx="1291590" cy="1306830"/>
                      <wp:effectExtent l="13970" t="1397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1680" cy="1306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-2.25pt" to="94.3pt,100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770255</wp:posOffset>
                      </wp:positionV>
                      <wp:extent cx="1253490" cy="1256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35pt;margin-top:60.6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6745" cy="5422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2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553085</wp:posOffset>
                      </wp:positionV>
                      <wp:extent cx="56515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43.55pt" to="135.8pt,43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1418" w:right="12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0:00Z</dcterms:created>
  <dc:creator>Jože Rovan</dc:creator>
  <dc:description/>
  <cp:keywords/>
  <dc:language>en-US</dc:language>
  <cp:lastModifiedBy>KlemenP</cp:lastModifiedBy>
  <cp:lastPrinted>2004-06-05T17:11:00Z</cp:lastPrinted>
  <dcterms:modified xsi:type="dcterms:W3CDTF">2014-05-14T13:46:00Z</dcterms:modified>
  <cp:revision>5</cp:revision>
  <dc:subject/>
  <dc:title>4 napisi, desna</dc:title>
</cp:coreProperties>
</file>