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stoji na trasi SPP ali R.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  <w:gridCol w:w="2126"/>
        <w:gridCol w:w="993"/>
        <w:gridCol w:w="2078"/>
        <w:gridCol w:w="2032"/>
      </w:tblGrid>
      <w:tr>
        <w:trPr/>
        <w:tc>
          <w:tcPr>
            <w:tcW w:w="1384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1086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200 m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845</wp:posOffset>
                      </wp:positionV>
                      <wp:extent cx="1263015" cy="1338580"/>
                      <wp:effectExtent l="13970" t="13335" r="1397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338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2.35pt" to="94.05pt,10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</w:rPr>
              <w:drawing>
                <wp:inline distT="0" distB="0" distL="0" distR="0">
                  <wp:extent cx="561975" cy="482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Levi vrh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5 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0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7145</wp:posOffset>
                      </wp:positionV>
                      <wp:extent cx="1263015" cy="1295400"/>
                      <wp:effectExtent l="13970" t="13335" r="1397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2880" cy="1295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.35pt" to="94.05pt,103.3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670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197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 PD Tol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avadenzamik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avadenzamik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avadenzamik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zamik1">
    <w:name w:val="Navaden - zamik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krobesedilo1">
    <w:name w:val="Makro besedil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6:00Z</dcterms:created>
  <dc:creator>Jože Rovan</dc:creator>
  <dc:description/>
  <cp:keywords/>
  <dc:language>en-US</dc:language>
  <cp:lastModifiedBy>KlemenP</cp:lastModifiedBy>
  <cp:lastPrinted>2006-11-16T13:36:00Z</cp:lastPrinted>
  <dcterms:modified xsi:type="dcterms:W3CDTF">2014-05-14T13:46:00Z</dcterms:modified>
  <cp:revision>5</cp:revision>
  <dc:subject/>
  <dc:title/>
</cp:coreProperties>
</file>